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3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526"/>
        <w:gridCol w:w="850"/>
        <w:gridCol w:w="459"/>
        <w:gridCol w:w="567"/>
        <w:gridCol w:w="567"/>
        <w:gridCol w:w="1701"/>
      </w:tblGrid>
      <w:tr>
        <w:trPr>
          <w:trHeight w:val="2821" w:hRule="atLeast"/>
          <w:cantSplit w:val="true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1560"/>
        <w:gridCol w:w="850"/>
        <w:gridCol w:w="425"/>
        <w:gridCol w:w="567"/>
        <w:gridCol w:w="567"/>
        <w:gridCol w:w="1701"/>
      </w:tblGrid>
      <w:tr>
        <w:trPr>
          <w:trHeight w:val="198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7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597 68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537 2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15 770,6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15 770,6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15 770,6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42 370,67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1 3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1 3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 685,2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 685,2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 23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47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17 49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17 498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06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3 06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0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6 01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855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2 2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25,5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25,5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2 866 098,7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27 72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980 976,2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94 030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094 03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7 16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56 26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56 26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56 26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56 261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96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96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6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20 937 961,7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3 280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6 749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6 749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58 5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554 480,0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 263 394,1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8 590,5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8 590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8 590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8 590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2 2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2 2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55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55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76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76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2 91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2 91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410 6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410 6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1 427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059 49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6 4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 55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6 42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610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610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26 591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5 326 591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9 927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9 927,3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49 1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01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793 906,1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1 128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15 638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22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7 022,3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87 022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 909 817,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3 583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92 856,6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5 856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5 856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5 856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1 642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1 642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27 767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18 866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47 109,2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5 398,4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65 39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659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659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26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26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 217 151,6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235 612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4 812,3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4 812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4 812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4 812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51 158,8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51 158,8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73 500,5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73 500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1 500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1 500,5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0 046,9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0 046,9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4 999,9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4 99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4 999,9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4 999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9 99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9 99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1 538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419 994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291 654,5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35 770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28 339,5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 407,2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 407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01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01 960,8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9 4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7 15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 1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 1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 152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 15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5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5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8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 70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01 70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00 689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69 607,3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4 70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 772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18 931,31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31 107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356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356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spacing w:before="280" w:after="28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54:00Z</dcterms:created>
  <dc:creator>k_pkp</dc:creator>
  <dc:description/>
  <cp:keywords/>
  <dc:language>en-US</dc:language>
  <cp:lastModifiedBy>Бюджетный отдел</cp:lastModifiedBy>
  <cp:lastPrinted>2021-11-19T16:48:00Z</cp:lastPrinted>
  <dcterms:modified xsi:type="dcterms:W3CDTF">2025-11-25T13:52:00Z</dcterms:modified>
  <cp:revision>53</cp:revision>
  <dc:subject/>
  <dc:title/>
</cp:coreProperties>
</file>